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 в части, относящейся к районному бюджету, утвержденному приказом финансового управления администрации Пограничн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2.2015 № 2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ды главных администраторов доходов районного</w:t>
      </w:r>
      <w:r>
        <w:rPr/>
        <w:t xml:space="preserve">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8"/>
        <w:gridCol w:w="8420"/>
      </w:tblGrid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районного бюджета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ция Пограничн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тр обеспечения деятельности муниципальных образовательных учреждений Пограничн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тр финансового, бюджетного и экономического обслуживания Пограничного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ое управление администрации Пограничного муниципального рай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7:00Z</dcterms:created>
  <dc:creator>Набойченко Наталья Борисовна</dc:creator>
  <dc:description/>
  <cp:keywords/>
  <dc:language>en-US</dc:language>
  <cp:lastModifiedBy>user</cp:lastModifiedBy>
  <cp:lastPrinted>2016-01-19T16:10:00Z</cp:lastPrinted>
  <dcterms:modified xsi:type="dcterms:W3CDTF">2016-01-19T06:10:00Z</dcterms:modified>
  <cp:revision>4</cp:revision>
  <dc:subject/>
  <dc:title>Приложение  № 1</dc:title>
</cp:coreProperties>
</file>